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2910330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СЬОМ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10.04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       </w:t>
      </w:r>
      <w:r>
        <w:rPr>
          <w:b/>
          <w:bCs/>
          <w:sz w:val="27"/>
          <w:szCs w:val="27"/>
        </w:rPr>
        <w:t xml:space="preserve"> №4355-5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Про розгляд заяви ФОП Харченко Я. К. про надання в оренду частини  нежитлового приміщення, що розташоване за адресою: Київська область, місто Буча, вул. Михайла Гориня, буд. 2, загальною площею               24,4 кв. м. 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-підприємця Харченко Яни Костянтинівни від 08.04.2024 (вх.№ Х-2191/12.1-07 від 09.04.2024) про надання в оренду частини нежитлового приміщення, що розташоване за адресою: Київська область, місто Буча, вул. Михайла Гориня, буд. 2, загальною площею 24,4 кв. м, для розміщення салону краси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частина нежитлового приміщення комунальної власності, загальною площею 24,4 кв. м, що розташоване за адресою: Київська область, місто Буча, вул. Михайла Гориня, буд. 2, буде передано в оренду переможцю аукціону терміном на 4 (чотири) роки 11 місяців. Цільове призначення за яким об’єкт планується до використання – для розміщення салону крас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</w:t>
      </w:r>
      <w:r>
        <w:rPr>
          <w:lang w:val="ru-RU"/>
        </w:rPr>
        <w:t xml:space="preserve"> </w:t>
      </w:r>
      <w:r>
        <w:rPr/>
        <w:t>24,4 кв. м, що розташоване за адресою: Київська область, місто Буча, вул. Михайла Гориня, буд.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Харченко Яну Костянтинівну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567" w:hanging="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RePack by Diakov</cp:lastModifiedBy>
  <cp:lastPrinted>2024-06-18T10:12:00Z</cp:lastPrinted>
  <dcterms:modified xsi:type="dcterms:W3CDTF">2024-06-18T07:12:00Z</dcterms:modified>
  <cp:revision>63</cp:revision>
  <dc:subject/>
  <dc:title>ПРОЕКТ</dc:title>
</cp:coreProperties>
</file>